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14</w:t>
        <w:tab/>
        <w:t>A.</w:t>
        <w:tab/>
        <w:t>Checklist: Pretrial prepar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1.</w:t>
        <w:tab/>
        <w:t>Decide what exhibits are needed. See §13.15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2.</w:t>
        <w:tab/>
        <w:t>Identify sources for exhibits. See §§13.16-13.20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3.</w:t>
        <w:tab/>
        <w:t>Ascertain whether particular exhibits are admissible and in what ways. See §§13.21-13.27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4.</w:t>
        <w:tab/>
        <w:t>Decide when exhibits should be used. See §§13.29-13.32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5.</w:t>
        <w:tab/>
        <w:t>Organize exhibits. See §13.28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6.</w:t>
        <w:tab/>
        <w:t>Prepare witnesses to use exhibits. See §§13.33-13.34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7.</w:t>
        <w:tab/>
        <w:t>Comply with local mandatory pretrial procedures. See §§13.35-13.38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8.</w:t>
        <w:tab/>
        <w:t>Make special preparations for in-court demonstrations and experiments. See §§13.39-13.41.</w:t>
      </w:r>
    </w:p>
    <w:p>
      <w:pPr>
        <w:pStyle w:val="ChecklistNum1"/>
        <w:numPr>
          <w:ilvl w:val="0"/>
          <w:numId w:val="0"/>
        </w:numPr>
        <w:spacing w:before="0" w:after="120"/>
        <w:ind w:left="108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3:00Z</dcterms:created>
  <dc:creator/>
  <dc:description/>
  <cp:keywords/>
  <dc:language>en-US</dc:language>
  <cp:lastModifiedBy>weavers</cp:lastModifiedBy>
  <cp:lastPrinted>2003-05-02T11:57:00Z</cp:lastPrinted>
  <dcterms:modified xsi:type="dcterms:W3CDTF">2010-03-25T19:53:00Z</dcterms:modified>
  <cp:revision>2</cp:revision>
  <dc:subject/>
  <dc:title>||§13</dc:title>
</cp:coreProperties>
</file>